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na složení expertního pane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 Technické a informatické vě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ěr členů panelu provedl: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Doležal, Moos, Psutka, Frýzek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adovaný počet členů: </w:t>
      </w:r>
      <w:r>
        <w:rPr>
          <w:rFonts w:cs="Times New Roman" w:ascii="Times New Roman" w:hAnsi="Times New Roman"/>
          <w:b/>
          <w:sz w:val="24"/>
          <w:szCs w:val="24"/>
        </w:rPr>
        <w:t>25</w:t>
      </w:r>
    </w:p>
    <w:p>
      <w:pPr>
        <w:pStyle w:val="Normal"/>
        <w:rPr/>
      </w:pPr>
      <w:r>
        <w:rPr/>
        <w:t>Předseda: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072"/>
        <w:gridCol w:w="2303"/>
        <w:gridCol w:w="230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Prof. Ing. Michael Šebek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ČVUT, Pr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C, JC, J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Členové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303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Ing. Tomáš Vojnar, Ph.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UT, Br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C, JD,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f. RNDr. Jaroslav Pokorný, CSc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F UK, Pr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C, JD,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f. RNDr. Václav Snášel, CSc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ŠB, Ostra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C, JD,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Ing. Miroslav Šimand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ČU, Plzeň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C,JC, JD,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Ing. Pavel Zezula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, Br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C, JD,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g. Vlastimil Matějec, CS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FE AVČR, Pr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, J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RNDr. Miroslav Vlček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VUT, Pr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, JA, J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. Ing. Martin Novák.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VUT, Pr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, J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Ing. Berenika Hausnerová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B, Zlí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G, JH, JI, JJ, JK, J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f. Ing. Jiří Militký, CSc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, Liber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G, JH, JI, JJ, JK, JL, C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g. Josef Foldyna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stav geoniky AVČR, Ostra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Q, JR, JS, J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Ing. Jaromír Houša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VUT, Pr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Q, JR, JS, J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f. Ing. Miroslav Píška, CSc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UT, Br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Q, JR, JS, J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Ing. Zdeněk Bittnar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VUT, Pr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, JN, J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f. Ing. Ivo Doležel, CSc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T AVČR, Pr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, J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Ing. Eduard Rohan, Ph.D., D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ČU, Plzeň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, JG, JH, JI, JJ, JK, JL, JQ, JR, JS, J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Lukáš Kenc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VUT Pr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Q, JR, JS, J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g. Michal Zemko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TES FHT, a.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Q, JR, JS, JT, J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Ivica Crnkovi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ardalen University, Vasteras, Švéd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C, JD,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Marco Schaer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ienza University Roma, Itál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C, JD,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tephen Jerram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blin Institute of Technology, Ir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G, JH, JI, JJ, JK, J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Dodatečné nominace Rado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303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f. Ing. Jiří Kazelle, CSc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UT, Br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, J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. Ing. Karel Kubečka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ŠB, Ostra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, JN, J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. Ing. Marcela Karmazín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UT, Br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, JN, JO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senal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51:00Z</dcterms:created>
  <dc:creator>Matějka</dc:creator>
  <dc:description/>
  <dc:language>en-US</dc:language>
  <cp:lastModifiedBy>Psutka</cp:lastModifiedBy>
  <dcterms:modified xsi:type="dcterms:W3CDTF">2014-02-25T12:01:00Z</dcterms:modified>
  <cp:revision>4</cp:revision>
  <dc:subject/>
  <dc:title>Návrh na složení expertního panelu</dc:title>
</cp:coreProperties>
</file>